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7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яемых в 2025 году и в плановом периоде 2026 и 2027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551"/>
        <w:gridCol w:w="992"/>
        <w:gridCol w:w="709"/>
        <w:gridCol w:w="709"/>
        <w:gridCol w:w="2693"/>
        <w:gridCol w:w="850"/>
        <w:gridCol w:w="1418"/>
        <w:gridCol w:w="709"/>
        <w:gridCol w:w="992"/>
        <w:gridCol w:w="709"/>
        <w:gridCol w:w="709"/>
      </w:tblGrid>
      <w:tr>
        <w:trPr>
          <w:trHeight w:val="1418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сидий,   </w:t>
              <w:br/>
              <w:t xml:space="preserve">предоставляемых       </w:t>
              <w:br/>
              <w:t xml:space="preserve">на реализацию программ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сидий,    </w:t>
              <w:br/>
              <w:t xml:space="preserve">предоставляемых     </w:t>
              <w:br/>
              <w:t xml:space="preserve">на реализацию программ из областного </w:t>
              <w:br/>
              <w:t>бюджет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254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28 10 000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1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нащение объектов спортивной инфраструктуры спортивно-технологическим оборудованием в рамках муниципального проект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развития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Тарасовского сельского поселения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культуры и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4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L22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1.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4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общественных территорий Тарасовского сельского поселения, в рамках муниципального проекта «Формирование комфортной городской среды по национальному проекту «Инфраструктура для жизни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3-11-03T16:40:00Z</cp:lastPrinted>
  <dcterms:modified xsi:type="dcterms:W3CDTF">2025-11-17T11:12:00Z</dcterms:modified>
  <cp:revision>37</cp:revision>
  <dc:subject/>
  <dc:title/>
</cp:coreProperties>
</file>